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6/06/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892"/>
      </w:tblGrid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>02/05/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175" cy="293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</w:t>
            </w:r>
          </w:p>
        </w:tc>
      </w:tr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tenidodelatabla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9" w:top="99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352675" cy="381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6-14T09:13:42Z</dcterms:modified>
  <cp:revision>30</cp:revision>
  <dc:subject/>
  <dc:title>QUALITAT D´AIGÜES DE BANY - CALIDAD DE AGUAS DE BAÑO</dc:title>
</cp:coreProperties>
</file>